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0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1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2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Tělesná výchova v 1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Tělesná výchova v 1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znávání významu tělesné a duševní zdatnosti pro zdrav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íjení základních pohybových doved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rozvíjení sociálních vztahů a rolí v pohybových činnostech a k využívání fair play jednání při pohybových činnoste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vnímání radostných prožitků z pohybové činno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ácviku jednoduchých pravidel při sportovních hr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známení se základním tělocvičným názvoslov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známení s hlavními zásadami pohybové hygie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držování správného držení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zpečnému chování při pohybu a spor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4680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Činnosti ovlivňující úroveň pohybových dovedností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1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5,1.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1,2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.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3.7,4.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3,4.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5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,5.6,5.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2,6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6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okyny, signály, gesta  učitele, reaguje na 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techniku běhu, skoku do dálky a hodu míčk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spojuje každodenní pohybovou činnost se zdravím a využívá nabízené příležit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vládá v souladu s individuálními předpoklady jednoduché pohybové činnosti jednotlivce nebo činnosti prováděné ve skupině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iluje o jejich zlepšen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pravidla bezpečnosti při gymnastických cvičeních a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guje na základní pokyny a gesta uči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se samostatně převléct do ú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gymnas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ědomě se soustředí na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kotoul vpřed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skoky prosté snožmo z trampolín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zvládá základy gymnastického odraz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y chůze na lavičce/kladince/ s dopomocí učitel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pravidla bezpečnosti při gymnastických činnostech,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se převlékne do cvičebního ú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naží se o základní este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estetický pohyb těla  a jeho čá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aguje na základní pokyny a gesta učitel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yšuje si kondici v jednoduchý cvičení  v rámci pohybových h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uje si různá nebezpečí při hrách a snaží se jim za pomoci učitele zabrá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vládá některé pohybové hry a je schopen je hrát se spolužáky i mimo hodiny tělesné výcho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uje si, že pohyb lze spojovat s hudbou, rytmem,příběhem, slov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k pohybové hře využít i hračky a jiné předměty než tělocvičné nářa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naží se spolupracovat při jednoduchých týmových pohybových činnostech a soutěž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ijímá jednoduchá pravidla hr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pravidla bezpečnosti  při hrách a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zvládá základní způsoby házení a chytání míče/jiného náčiní/ odpovídající velikosti a hmo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pojmy označující náčiní, osvojované dovednosti, části hřiště a základní sportovní hry jako je např. vybíje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naží se spolupracovat při jednoduchých týmových pohybových činnostech </w:t>
            </w:r>
          </w:p>
          <w:p>
            <w:pPr>
              <w:pStyle w:val="Normal"/>
              <w:ind w:first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chůzi po ledě/s oporou, bez opory/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 xml:space="preserve">klouzání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, že je nebezpečné vstupovat na zamrzlou přírodní plochu bez dozoru dospělých osob</w:t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oto učivo bude zařazeno v případě vhodných podmínek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 bruslen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í, že turistika  a pobyt v přírodě patří k nejzdravějším pohybovým aktivitá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techniku chůze/ i se zátěží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se připravit na turistickou akci/ obléct, sbalit batoh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se orientovat v přírodě podle značek  a výrazných přírodních úkaz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uje si možná nebezpečí při přepravě, putování, táboření a chová se podle toho/ s pomocí učitele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vede ošetřit drobná poranění, dovede pomoci při přípravě a likvidaci tábořiště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tento tématický celek se využívá především při     turistických  akcích dané třídy na školách v přírodě nebo na školních  výlet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FF"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pojmy týkající se běhů, skoků a hodů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ednodušené startovní povely a signá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bezpečnosti při atletických činnost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é oblečení pro atletické čin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ednodušené startovní povely a signá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lost základních zdraví prospěšných cvičení a vhodného prostředí pro pohybovou činnost</w:t>
            </w:r>
          </w:p>
          <w:p>
            <w:pPr>
              <w:pStyle w:val="Heading6"/>
              <w:ind w:left="360" w:hanging="0"/>
              <w:rPr/>
            </w:pPr>
            <w:r>
              <w:rPr/>
              <w:t>Bě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nízkého a polovysokého star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ovlivňování běžecké vytrvalosti a rychl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ý běh na 20 až 60 metr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rvalostní běh 5 – 10 mi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Sko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skok do dálky z místa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ovlivňování  odrazové síly a obra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az z místa</w:t>
            </w:r>
          </w:p>
          <w:p>
            <w:pPr>
              <w:pStyle w:val="Heading7"/>
              <w:rPr/>
            </w:pPr>
            <w:r>
              <w:rPr/>
              <w:t xml:space="preserve">      </w:t>
            </w:r>
            <w:r>
              <w:rPr/>
              <w:t>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    průpravná cvičení pro hod kriketovým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íč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 míčkem z mí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bezpečnostní pravidla při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m cvič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é oblečení pro gymnasti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 držení tě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cvičební polohy, postoje, pohyby paží, nohou, trupu, názvy používaného náčiní a nářadí</w:t>
            </w:r>
          </w:p>
          <w:p>
            <w:pPr>
              <w:pStyle w:val="Heading7"/>
              <w:rPr/>
            </w:pPr>
            <w:r>
              <w:rPr/>
              <w:t>Akroba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zvládnutí kotoulu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vpř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ul vpřed</w:t>
            </w:r>
          </w:p>
          <w:p>
            <w:pPr>
              <w:pStyle w:val="Heading7"/>
              <w:rPr/>
            </w:pPr>
            <w:r>
              <w:rPr/>
              <w:t>Přesk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nácvik gymnastic-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ho odrazu z trampolín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y prosté odrazem snožmo z trampo-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ínky nebo z můst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ok do vzporu dřepmo na sníženou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skou bednu odrazem z trampolínky nebo z můst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dinka/lavička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ůze s dopomocí i bez dopomoci /obměny chůze/</w:t>
            </w:r>
          </w:p>
          <w:p>
            <w:pPr>
              <w:pStyle w:val="Heading7"/>
              <w:rPr/>
            </w:pPr>
            <w:r>
              <w:rPr/>
              <w:t>Šplh na tyč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nácvik přírazu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ití nářadí a náčiní vhodného pro rozvoj obratnosti / žebřiny, švédská bedna, lavičky, kladinka../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Rytmické a  kondiční gymnastické činnosti s hudbou, tanec</w:t>
            </w:r>
          </w:p>
          <w:p>
            <w:pPr>
              <w:pStyle w:val="Heading7"/>
              <w:rPr/>
            </w:pPr>
            <w:r>
              <w:rPr/>
              <w:t>Základní pojm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zásady bezpečnosti při gymnastických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ech s hudbou a tan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estetický pohyb těla a jeho částí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chůze, běh, poskoky, obraty, pohyby různých částí těla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mizovaný pohy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e sportovním náčiním /švihadla, míče..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 /estetický pohyb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Úpo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tahy a přetla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Pohybové hry  a netradiční pohybové činnosti</w:t>
            </w:r>
          </w:p>
          <w:p>
            <w:pPr>
              <w:pStyle w:val="Heading7"/>
              <w:rPr/>
            </w:pPr>
            <w:r>
              <w:rPr/>
              <w:t>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základní pojmy souvisejí s osvojovaný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hrami a používaným náči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organizační povely pro realizaci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pravidla osvojovaných h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ost při různých druzích her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 v různých podmínk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ové hry různého zaměření s pomůckami i bez pomůc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ové hry s pravidly/ honičky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řekážkové drá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í dovednosti /žák vstupuje do jednotlivých rolí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 pro individuální experiment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Sportovní hry</w:t>
            </w:r>
          </w:p>
          <w:p>
            <w:pPr>
              <w:pStyle w:val="Heading7"/>
              <w:rPr/>
            </w:pPr>
            <w:r>
              <w:rPr/>
              <w:t xml:space="preserve">Základní poj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organizační povely pro realizaci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pravidla osvojovaných he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ost při různých druzích her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 v různých podmínkách</w:t>
            </w:r>
          </w:p>
          <w:p>
            <w:pPr>
              <w:pStyle w:val="Heading6"/>
              <w:ind w:left="360" w:hanging="0"/>
              <w:rPr/>
            </w:pPr>
            <w:r>
              <w:rPr/>
              <w:t>Nácv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sportovní hry/ míčové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 závodivé hry 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ení míče jednoruč a obouru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pulace s míčem odpovídající velikosti a hmotnosti/ na místě a  v pohybu, vyvolenou i opačnou ruk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řihrávky  a chytání mí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Brusl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uzání vyvolenou nohou vpř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hyb na ledu bez bruslí/ odstraňování zábran, strachu ze zamrzlé ploc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í vstupu na zamrzlou přírodní vodní ploch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růpravná cvičení pro osvojování   </w:t>
            </w:r>
          </w:p>
          <w:p>
            <w:pPr>
              <w:pStyle w:val="Normal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ovnováhy na bruslích/chůze, skluz, dřepy/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ízda vpřed- dvouoporová, jednooporová, bez op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tavení jednostranným přívra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  </w:t>
            </w:r>
            <w:r>
              <w:rPr>
                <w:iCs/>
                <w:sz w:val="22"/>
                <w:szCs w:val="22"/>
              </w:rPr>
              <w:t>zatáčení na obou brusl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ristika a pobyt v 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jmy  spojené s vycházkami,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lety do přírody, s používanými pomůckami, oblečením, orientací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ůsob pohybu v terénu, chování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ečení pro turistiku, obsah batoh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ní pomoc při drobných poraněn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ed ohněm, popále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zásady bezpečnosti  a hygien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turistice a pobytu v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ce v přírodě podle přírodních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kazů, aplikace znalostí o rostlinách ,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ířat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ární ochrana příro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ůze v terénu/ ve skupině,pochodovém tvaru/ do 8 k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ůze, běh po vyznačené trase/ s překonáváním přiměřených přírodních překážek, s vykonáváním různých pohybových úkol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e pohybových her v přírodním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dovednosti spojené s táboření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ální výchov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Činnosti ovlivňující zdrav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,1.2,1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1.6,1.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,2.3,2.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,4.2,4.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,5.3,5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,5.7,6.1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.2,6.5, 7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ravidla bezpečnosti při činnostech a za pomoci učitele je dodržuj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se převléká do cvičebního úbor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sady hygien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pitný režim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sady správného sezení a držení těla ve stoji, dýchání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í o svých pohybových schopnostech a nedostatcích,snaží se je ovlivňovat- usiluje o zlepšení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, že různá cvičení mají různé účink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jak odstraňovat únavu při výu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užít různých pomůcek jako improvizovaného náčiní / míčky, šátky, noviny/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dodržovat základní pravidla pobytu v tělocvičně a na sportovišti, v přírodě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amuje se  s různým těl. nářadím a        náčiním a bezpečnou manipulací s nimi</w:t>
            </w:r>
          </w:p>
          <w:p>
            <w:pPr>
              <w:pStyle w:val="Normal"/>
              <w:ind w:left="830" w:hanging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>Hygiena</w:t>
            </w:r>
            <w:r>
              <w:rPr/>
              <w:t xml:space="preserve"> při T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Zdravotně zaměřené čin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základní pojmy spojené s jednotlivými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ruhy cvičení, osvojovanými činnostmi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základními polohami a pohyb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ákladní význam jednotlivých druh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vičení a jejich použití v denním reži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správné držení těla při práci v sedě,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ve stoje, při zvedání bře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ýznam soustředění při cvič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říprava organismu pro různé pohybové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čin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dravotně orientovaná tělesná výchov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/kompenzační, vyrovnávací a relaxační cvičení/  popř. využití overbalů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ečnosti při pohybových činnostech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innosti podporující pohybové učení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,3.7,4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,4.8,5.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,6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základním tělocvičným názvoslov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aguje na jednoduché smluvené po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reaguje na základní pokyny a gesta učite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e zorientovat ve známém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jednoduchá pravidla her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ázv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pravidla jednoduchých míčových her, jednoduchých soutěživých 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 Tělesná výchova  v 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ělesná výchov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a sociální vých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sychohygi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operace a kompe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zná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problémů a rozhodovací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odnoty,postoje, praktická e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 /S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upování /VV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ace vztahu mediálních sdělení a re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áce v  realizačním tým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upování /VV/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 /DZ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7:00Z</dcterms:created>
  <dc:creator>Petr - Vodsloň</dc:creator>
  <dc:description/>
  <cp:keywords/>
  <dc:language>en-US</dc:language>
  <cp:lastModifiedBy>Učitel</cp:lastModifiedBy>
  <cp:lastPrinted>2006-04-19T18:58:00Z</cp:lastPrinted>
  <dcterms:modified xsi:type="dcterms:W3CDTF">2022-06-01T13:51:00Z</dcterms:modified>
  <cp:revision>4</cp:revision>
  <dc:subject/>
  <dc:title>UČEBNÍ OSNOVY  FZŠ Mezi Školami</dc:title>
</cp:coreProperties>
</file>